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-4000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127000</wp:posOffset>
                </wp:positionV>
                <wp:extent cx="1540510" cy="544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544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42.85pt;mso-wrap-distance-left:9.05pt;mso-wrap-distance-right:9.05pt;mso-wrap-distance-top:0pt;mso-wrap-distance-bottom:0pt;margin-top:-10pt;mso-position-vertical-relative:text;margin-left:34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</w:rPr>
      </w:pPr>
      <w:r>
        <w:rPr>
          <w:b/>
          <w:bCs/>
          <w:sz w:val="32"/>
          <w:szCs w:val="32"/>
        </w:rPr>
        <w:t>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26047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7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427" w:firstLine="567"/>
        <w:rPr>
          <w:b/>
          <w:b/>
          <w:bCs/>
          <w:sz w:val="32"/>
        </w:rPr>
      </w:pPr>
      <w:r>
        <w:rPr>
          <w:b/>
          <w:bCs/>
          <w:sz w:val="32"/>
        </w:rPr>
        <w:t>ЗАКРЫТОГО АДМИНИСТРАТИВНО-ТЕРРИТОРИАЛЬНОГО</w:t>
      </w:r>
    </w:p>
    <w:p>
      <w:pPr>
        <w:pStyle w:val="Normal"/>
        <w:ind w:left="-567" w:right="-427" w:firstLine="567"/>
        <w:jc w:val="center"/>
        <w:rPr/>
      </w:pPr>
      <w:r>
        <w:rPr>
          <w:b/>
          <w:bCs/>
          <w:sz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сентября 2021 года</w:t>
        <w:tab/>
        <w:tab/>
        <w:tab/>
        <w:tab/>
        <w:tab/>
        <w:tab/>
        <w:tab/>
        <w:tab/>
        <w:tab/>
        <w:t xml:space="preserve"> № 57</w:t>
      </w:r>
    </w:p>
    <w:p>
      <w:pPr>
        <w:pStyle w:val="Normal"/>
        <w:ind w:right="60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 о проделанной работе </w:t>
      </w:r>
      <w:r>
        <w:rPr>
          <w:color w:val="000000"/>
          <w:sz w:val="28"/>
          <w:szCs w:val="28"/>
        </w:rPr>
        <w:t xml:space="preserve">МБДОУ детский сад № 2 </w:t>
      </w:r>
      <w:r>
        <w:rPr>
          <w:sz w:val="28"/>
          <w:szCs w:val="28"/>
        </w:rPr>
        <w:t>ЗАТО Озерный Тверской области з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слушав отчёт заведующего муниципального бюджетного  дошкольного образовательного учреждения детского сада № 2 ЗАТО Озерный Тверской области (далее – </w:t>
      </w:r>
      <w:r>
        <w:rPr>
          <w:color w:val="000000"/>
          <w:sz w:val="28"/>
          <w:szCs w:val="28"/>
        </w:rPr>
        <w:t xml:space="preserve">МБДОУ детский сад № 2 </w:t>
      </w:r>
      <w:r>
        <w:rPr>
          <w:sz w:val="28"/>
          <w:szCs w:val="28"/>
        </w:rPr>
        <w:t xml:space="preserve">ЗАТО Озерный, ДОУ) </w:t>
      </w:r>
      <w:r>
        <w:rPr>
          <w:color w:val="000000"/>
          <w:sz w:val="28"/>
          <w:szCs w:val="28"/>
        </w:rPr>
        <w:t>Атрощенко Алевтины Рейхартовны</w:t>
      </w:r>
      <w:r>
        <w:rPr>
          <w:sz w:val="28"/>
          <w:szCs w:val="28"/>
        </w:rPr>
        <w:t>, в соответствии со статьёй 27 Устава ЗАТО Озерный Тверской области, Дума ЗАТО Оз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 о проделанной работе </w:t>
      </w:r>
      <w:r>
        <w:rPr>
          <w:color w:val="000000"/>
          <w:sz w:val="28"/>
          <w:szCs w:val="28"/>
        </w:rPr>
        <w:t xml:space="preserve">МБДОУ детский сад № 2 </w:t>
      </w:r>
      <w:r>
        <w:rPr>
          <w:sz w:val="28"/>
          <w:szCs w:val="28"/>
        </w:rPr>
        <w:t xml:space="preserve">ЗАТО Озерный Тверской области за 2020 год принять к сведению (приложение)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autoSpaceDE w:val="true"/>
        <w:ind w:left="0" w:firstLine="851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решению Думы ЗАТО Озерный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Тверской област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23.09.2021 г. № 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деланной работе муниципального бюдже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го образовательного учреждения детского сада № 2 ЗАТО Озерный Тверской области за 2020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е наименование образовательного учреждения в соответствии с уставом - муниципальное бюджетное дошкольное образовательное  учреждение детский сад  № 2 ЗАТО Озерный Тверской области. МБДОУ детский сад № 2 ЗАТО Озерный имеет учредительные документы в наличии и оформленные в установленном порядке: Устав муниципального бюджетного дошкольного образовательного учреждения детский сад № 2 ЗАТО Озерный Тверской области от 24 июня 2015 г.; лицензию на осуществление  образовательной деятельности серия 69ЛО1, № 0001302, регистрационный номер 379, выдана Министерством образования Тверской области 24 июля 2015 г., срок действия – бессрочно; Свидетельство о государственной регистрации права на оперативное управление от 13 декабря 2005 г. серия 69-АА № 751052 подтверждающее закрепление за организацией собственности учредителя (на правах оперативного пользования или передаче в собственность образовательному учреждению); Свидетельство о государственной регистрации права от 28 мая 1999 г. № 48 на пользование земельным участком, на котором размещена организац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безопасности МБДОУ детский сад № 2 ЗАТО Озерный от 18 марта 2020 г. оформл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дитель – администрация  закрытого административно-территориального образования  Озерный Твер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-2020 году в детском саду воспитывалось  131 воспитанник, в текущем учебном году – 135, количество групп - 8.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/>
      </w:pPr>
      <w:r>
        <w:rPr>
          <w:color w:val="000000"/>
          <w:sz w:val="28"/>
          <w:szCs w:val="28"/>
        </w:rPr>
        <w:t>Дошкольная организация на 74 % укомплектована педагогическими кадрами. 39% педагогов имеют высшее образование, 35 % аттестованы на высшую категорию, 17 % - на первую. Все работники своевременно (один раз в три года) проходят курсы повышения квалификации. В 2019-2020 учебном году педагоги приняли участие в 14 педагогических конкурсах, проводили активную работу по распространению педагогического опыта: было опубликовано 11 статей и методических разработок.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БДОУ детский сад  № 2 ЗАТО Озерный имеет достаточную материальную базу  для реализации общеобразовательных программ:  возможность выхода в Интернет, логопедический кабинет, кабинет педагога-психолога, медицинский кабинет, методический кабинет.</w:t>
      </w:r>
    </w:p>
    <w:p>
      <w:pPr>
        <w:pStyle w:val="Normal"/>
        <w:shd w:fill="FFFFFF" w:val="clear"/>
        <w:ind w:right="-54" w:firstLine="567"/>
        <w:jc w:val="both"/>
        <w:rPr/>
      </w:pPr>
      <w:r>
        <w:rPr>
          <w:sz w:val="28"/>
          <w:szCs w:val="28"/>
        </w:rPr>
        <w:t>В 2020 году средства региональной субсидии были использованы на приобретение и установку спортивных площадок (250 000 руб.), приобретение ноутбука  (42 840 руб.), канцтоваров, игрушек, оплата Сетевого города и связи в сумме 61 663 руб.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униципального бюджета произведены следующие работы: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мена плитки на полу в пищеблоке (1,08 м2)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мена плитки на стене пищеблока (6 м2)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вая стяжка на балконе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альтернативного отопления в 8 группах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крыши рулонного покрытия в один слой (101,8 м2)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мена свесов на крыше (37,2 п.м).</w:t>
      </w:r>
    </w:p>
    <w:p>
      <w:pPr>
        <w:pStyle w:val="Normal"/>
        <w:shd w:fill="FFFFFF" w:val="clear"/>
        <w:ind w:right="-54" w:firstLine="567"/>
        <w:jc w:val="both"/>
        <w:rPr/>
      </w:pPr>
      <w:r>
        <w:rPr>
          <w:sz w:val="28"/>
          <w:szCs w:val="28"/>
        </w:rPr>
        <w:t>Закуплены: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нзовая мотокоса – 17500 руб.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3 ковра – 74 655 руб.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олодильник – 38 000 руб.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аллодетектор ручной – 7 100 руб.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-54" w:firstLine="567"/>
        <w:jc w:val="both"/>
        <w:rPr/>
      </w:pPr>
      <w:r>
        <w:rPr>
          <w:sz w:val="28"/>
          <w:szCs w:val="28"/>
        </w:rPr>
        <w:t>В детском саду созданы условия для получения образования: в соответствии с запросами родителей открыты кружки на платной и бесплатной основе.</w:t>
      </w:r>
    </w:p>
    <w:p>
      <w:pPr>
        <w:pStyle w:val="Normal"/>
        <w:shd w:fill="FFFFFF" w:val="clear"/>
        <w:ind w:right="-54" w:firstLine="567"/>
        <w:jc w:val="both"/>
        <w:rPr/>
      </w:pPr>
      <w:r>
        <w:rPr>
          <w:sz w:val="28"/>
          <w:szCs w:val="28"/>
        </w:rPr>
        <w:t>Кроме общеобразовательной программы учреждение реализует дополнительные программы для детей дошкольного возраста по 4 направлениям: техническое, естественно - научное, туристко - краеведческое, художественное. В МБДОУ детский сад № 2 ЗАТО Озерный  развивается дополнительное образование: работают кружки: «Английский для малышей», «Мы любим рисовать», «Музыкальная лаборатория», «С рюкзачком по родному краю», «Умелые руки».</w:t>
      </w:r>
    </w:p>
    <w:p>
      <w:pPr>
        <w:pStyle w:val="Normal"/>
        <w:shd w:fill="FFFFFF" w:val="clear"/>
        <w:ind w:right="-54" w:firstLine="567"/>
        <w:jc w:val="both"/>
        <w:rPr/>
      </w:pPr>
      <w:r>
        <w:rPr>
          <w:sz w:val="28"/>
          <w:szCs w:val="28"/>
        </w:rPr>
        <w:t xml:space="preserve">С 2015 года организовано обучение детей по адаптированной  программе  для детей с ОВЗ (логопедическая группа), разработана образовательная программа, педагоги  прошли переподготовку по работе с такими детьми, в штат включена дополнительная  ставка  учителя-логопеда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рганизация летнего отдыха воспитанников – важное направление в деятельности детского сада. Летний оздоровительный период 2020 года проходил в условиях борьбы с коронавирусной инфекцией, посещаемость составила 130 детей за 3 месяца.</w:t>
      </w:r>
      <w:r>
        <w:rPr>
          <w:rFonts w:eastAsia="Calibri"/>
          <w:sz w:val="28"/>
          <w:szCs w:val="28"/>
          <w:lang w:eastAsia="en-US"/>
        </w:rPr>
        <w:t xml:space="preserve"> В план работы были включены мероприятия, направленные на </w:t>
      </w:r>
      <w:r>
        <w:rPr>
          <w:sz w:val="28"/>
          <w:szCs w:val="28"/>
        </w:rPr>
        <w:t>формирование основ безопасного поведения и привычки к здоровому образу жизн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тельно-образовательная работа с детьми включала занятия по физическому  и художественно-эстетическому развитию детей. Организовывались и проводились развлечения, кукольные спектакли, беседы, экскурсии: праздник «Наше счастливое детство», развлечение «В гости к Айболиту», досуг «Наш любимый Озерный», постановка сказки «Колобок», праздник «Сильным, ловким подрастай», досуг «До чего же хороши – песочные куличи» и др. По правовому воспитанию проводились беседы «Что мы знаем о наших правах», «Вместе жить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ется программа развития детского сада на 2016 – 2020 годы. Основные направления развития детского сада: сохранение качества воспитания и образования в ДОУ, повышение эффективности использования средств информатизации в образовательном процессе, использование возможностей сетевого взаимодействия и интеграции в образовательном процессе, совершенствование материально-технического и программного обеспечения, освоение и внедрение новых технологий воспитания и образования дошкольников, через обновление развивающей образовательной среды ДОУ, способствующей самореализации ребенка в разных видах деятельности, введение дополнительного образования, как совокупности услуг, доступных для широких групп воспитанников.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/>
      </w:pPr>
      <w:r>
        <w:rPr>
          <w:color w:val="000000"/>
          <w:sz w:val="28"/>
          <w:szCs w:val="28"/>
        </w:rPr>
        <w:t xml:space="preserve">В детском саду созданы медико-социальные условия пребывания воспитанников, оздоровительная работа ведется совместно с ГБУЗ Горбольница ЗАТО Озерный. Медицинское обеспечение осуществляется внештатным медицинским работником в количестве 1 человека. </w:t>
      </w:r>
      <w:r>
        <w:rPr>
          <w:sz w:val="28"/>
          <w:szCs w:val="28"/>
        </w:rPr>
        <w:t xml:space="preserve">Все прививки и медосмотры детей осуществляются по плану. </w:t>
      </w:r>
    </w:p>
    <w:p>
      <w:pPr>
        <w:pStyle w:val="TextBody"/>
        <w:ind w:firstLine="567"/>
        <w:jc w:val="both"/>
        <w:rPr/>
      </w:pPr>
      <w:r>
        <w:rPr>
          <w:color w:val="000000"/>
          <w:sz w:val="28"/>
          <w:szCs w:val="28"/>
        </w:rPr>
        <w:t>Питание в детском саду организовано в соответствии с санитарными нормами: примерное двухнедельное меню, утвержденное руководителем детского сада. Санитарное состояние пищеблока, подсобных помещений и технологических участков соответствует санитарным нормам. Приготовление пищи осуществляется из продуктов, закупаемых МБДОУ детский сад № 2 ЗАТО Озерный, полуфабрикатов по заключенным договорам с ООО «Школьник». Организован питьевой режим с использованием кипяченой питьевой водой со сроком хранения не более 3-х час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редоставленные условия позволяют обеспечивать образование на высоком уровне. В 2020 году из стен детского сада в школу ушло 40 детей. Психолого – педагогический анализ подготовки детей к школе показал высокие и средние результаты. Дети  были готовы к обучению в школе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ком саду изучается мнение родителей о дошкольной организации, посещаемой их детьми. Более 80% родителей удовлетворены процессом обучения и воспитания. Работа педагогов оценивается положительно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никам предоставлена возможность участвовать в разных видах деятельности: одним из ведущих направлений работы  детского сада является поддержка и развитие талантов детей: учебно-исследовательская деятельность, дети подготовительных групп ежегодно принимают участие в муниципальном конкурсе защиты проектов «Мы маленькие исследователи родной природы», принимают участие в международных конкурсах на платформах образовательных интернет – порталах «Время Знаний», «Парад талантов России», эрудит – онлайн, «Лимпопо», под кураторствам педагогов принимают участие в онлайн – олимпиадах «Всезнайкино», «Педагогический кубок». 27 победителей и призеров  всероссийских и международных конкурсов, участвуют в спортивных соревнованиях. 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МБДОУ детский сад № 2 ЗАТО Озерный созданы все условия, обеспечивающие успешное развитие детей в соответствии с возрастными особенностями, индивидуальными склонностями и предпочтениями, </w:t>
      </w:r>
      <w:r>
        <w:rPr>
          <w:bCs/>
          <w:iCs/>
          <w:sz w:val="28"/>
          <w:szCs w:val="28"/>
        </w:rPr>
        <w:t xml:space="preserve">условия для успешной деятельности воспитанников по дополнительному образованию. </w:t>
      </w:r>
      <w:r>
        <w:rPr>
          <w:sz w:val="28"/>
          <w:szCs w:val="28"/>
        </w:rPr>
        <w:t>Обеспечивается комплексная безопасность и охрана труда участников образовательного процесс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11:00Z</dcterms:created>
  <dc:creator>USER-007</dc:creator>
  <dc:description/>
  <cp:keywords/>
  <dc:language>en-US</dc:language>
  <cp:lastModifiedBy>USERZATO</cp:lastModifiedBy>
  <cp:lastPrinted>2021-09-13T15:49:00Z</cp:lastPrinted>
  <dcterms:modified xsi:type="dcterms:W3CDTF">2021-09-24T08:15:00Z</dcterms:modified>
  <cp:revision>15</cp:revision>
  <dc:subject/>
  <dc:title/>
</cp:coreProperties>
</file>